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teriál je predložený na základe návrhu Mestskej časti Košice - Myslava o určenie názvu ulice vedúcej k Obytnému areálu Titus Klimkovičova – II. etapa, ktorý sa nachádza v katastrálnom území Mestskej časti Košice - Myslava. Investor uvedenej výstavby v súlade s príslušnou dokumentáciou vybudoval prístupovú komunikáciu k bytovým domom, ktorá je napojená na Klimkovičovu ulicu (parcela č. 2767/1 C KN, k.ú. Grunt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revažná časť novovybudovanej ulice, vrátane bytových domov, sa nachádza v katastrálnom území Mestskej časti Myslava, avšak časť ulice prechádza cez parc. č. 1624/3 C KN, k.ú. Grunt, teda cez územie Mestskej časti Košice – Sídlisko KVP (Príloha                  č. 1- situácia).</w:t>
      </w:r>
    </w:p>
    <w:p>
      <w:pPr>
        <w:pStyle w:val="Normal"/>
        <w:ind w:firstLine="708"/>
        <w:jc w:val="both"/>
        <w:rPr>
          <w:i/>
          <w:i/>
          <w:spacing w:val="-4"/>
          <w:sz w:val="24"/>
        </w:rPr>
      </w:pPr>
      <w:r>
        <w:rPr>
          <w:sz w:val="24"/>
          <w:szCs w:val="24"/>
        </w:rPr>
        <w:t>V zmysle ustanovenia § 4 Všeobecne záväzného nariadenia mesta Košice č. 163/2015 Pravidlá pre určovanie názvov ulíc, námestí a verejných priestranstiev  na území mesta Košice</w:t>
      </w:r>
      <w:r>
        <w:rPr>
          <w:i/>
          <w:sz w:val="24"/>
          <w:szCs w:val="24"/>
        </w:rPr>
        <w:t xml:space="preserve">: Ak v dôsledku výstavby dôjde ku vzniku nových ulíc, príslušná mestská časť požiada mesto o určenie názvu ulice. Ak nová ulica vzniká na území dvoch alebo viacerých mestských častí, návrh predložia všetky dotknuté mestské časti.  </w:t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  <w:tab/>
        <w:t>Mestská časť Myslava v súlade s § 2 VZN č. 163/2015 navrhuje určenie názvu novej ulice „Nad cintorínom“ (Príloha č. 2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Košice, 27.10.2016</w:t>
      </w:r>
    </w:p>
    <w:p>
      <w:pPr>
        <w:pStyle w:val="Normal"/>
        <w:rPr/>
      </w:pPr>
      <w:r>
        <w:rPr/>
        <w:t>Vypracovala: JUDr. Lenka Čechová Pisarčíková</w:t>
      </w:r>
    </w:p>
    <w:p>
      <w:pPr>
        <w:pStyle w:val="Normal"/>
        <w:rPr/>
      </w:pPr>
      <w:r>
        <w:rPr/>
        <w:t xml:space="preserve">                        </w:t>
      </w:r>
      <w:r>
        <w:rPr/>
        <w:t>vedúca odd. správy majetk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5:00Z</dcterms:created>
  <dc:creator>JKIRILAKOVA</dc:creator>
  <dc:description/>
  <dc:language>en-US</dc:language>
  <cp:lastModifiedBy>lcechova</cp:lastModifiedBy>
  <cp:lastPrinted>2016-10-12T15:26:00Z</cp:lastPrinted>
  <dcterms:modified xsi:type="dcterms:W3CDTF">2016-10-27T12:05:00Z</dcterms:modified>
  <cp:revision>2</cp:revision>
  <dc:subject/>
  <dc:title>Mestská časť Košice - Sídlisko KVP</dc:title>
</cp:coreProperties>
</file>